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wa </w:t>
      </w:r>
      <w:r>
        <w:rPr>
          <w:rFonts w:eastAsia="微软雅黑" w:cs="宋体;SimSun" w:ascii="微软雅黑" w:hAnsi="微软雅黑"/>
          <w:b w:val="false"/>
          <w:sz w:val="21"/>
          <w:szCs w:val="21"/>
        </w:rPr>
        <w:t>0.4.17</w:t>
      </w:r>
    </w:p>
    <w:p>
      <w:pPr>
        <w:pStyle w:val="Normal"/>
        <w:rPr>
          <w:rFonts w:ascii="宋体;SimSun" w:hAnsi="宋体;SimSun" w:cs="宋体;SimSun"/>
          <w:color w:val="000000"/>
          <w:sz w:val="22"/>
          <w:szCs w:val="22"/>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0-2009 Lucyin Mahin &lt;lucyin@walon.org&gt;</w:t>
      </w:r>
    </w:p>
    <w:p>
      <w:pPr>
        <w:pStyle w:val="Default"/>
        <w:rPr>
          <w:rFonts w:ascii="宋体;SimSun" w:hAnsi="宋体;SimSun" w:cs="宋体;SimSun"/>
          <w:bCs/>
          <w:sz w:val="22"/>
          <w:szCs w:val="22"/>
        </w:rPr>
      </w:pPr>
      <w:r>
        <w:rPr>
          <w:rFonts w:cs="宋体;SimSun" w:ascii="宋体;SimSun" w:hAnsi="宋体;SimSun"/>
          <w:bCs/>
          <w:sz w:val="22"/>
          <w:szCs w:val="22"/>
        </w:rPr>
        <w:t>Copyright (c) 2000-2009 Pablo Saratxaga &lt;pablo@walon.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4: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p2DMi2bC6tSyWNOtL1gwI2SBHFmIFrQ/OLnmVWxeCL2SX9F9mY3nuEKhvoqnvU/QviW7OKZ
lwC0zxSQWDpIwJAI9cReffMaTbnIWsmm4ulB52hCvLsgc/geZfMJW5SKdXOSHxOr+DeE0Bem
CW/ppujhoNg5yLbbZaa/I3uFx18lqyDU5mIPk6tdaB2sughXa/FeTUnK7HNdaXU9irZA2MZA
57rAAAlIXknTNvMFOx</vt:lpwstr>
  </property>
  <property fmtid="{D5CDD505-2E9C-101B-9397-08002B2CF9AE}" pid="3" name="_2015_ms_pID_7253431">
    <vt:lpwstr>vDjA6t2otDv2xG1VxprC9Pst+bi5/lHG1zCJtVGqu55pn4tyDkzB2P
/AKa6G3pPVV8fs3nSMKQ0b4yGx/EeffBOGfeDpgaxA5zScaIR8N+8K0Y2urM/dKrYudWKzcO
pIK7Kpgfjir9VaNAAh853222V7SbGlBNrv/GnisQBmisToiJD47ORokYxXHxCMK7SpX2J8Wo
RO00wMQtcJuOCSkuNd2W8TwQ+WDs1BX1qWNg</vt:lpwstr>
  </property>
  <property fmtid="{D5CDD505-2E9C-101B-9397-08002B2CF9AE}" pid="4" name="_2015_ms_pID_7253431_00">
    <vt:lpwstr>_2015_ms_pID_7253431</vt:lpwstr>
  </property>
  <property fmtid="{D5CDD505-2E9C-101B-9397-08002B2CF9AE}" pid="5" name="_2015_ms_pID_7253432">
    <vt:lpwstr>/ztDUkEYk2Uz1URpwWPQW1wShWTScJGz5Jaf
RVFMYDjajLHXCIA601bG857hV303Ame8TqBldiwg/9E2NGNlW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51</vt:lpwstr>
  </property>
</Properties>
</file>